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1.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06 July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6:05:31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delarray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48846 263 1116 964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array,delimi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el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extending arra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efines implicit delimiters, eg   \begin{array}({c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1.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7/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7/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delarray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06 July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ddition to {\tt array.sty} added in {\tt delarray.s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ystem of implicit "\left" "\right" pairs. If you wan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rounded by parentheses, you can enter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{array}({cc})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 \begin{array}({cc})a&amp;b\\c&amp;d\end{array} 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 if an environment equivalent to \PlainTeX's "\cases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efined b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{array}\{{lL}."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lumntype{L}{&gt;{$}l&lt;{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 f(x)=\begin{array}\{{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0        &amp;if $x=0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sin(x)/x&amp;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array} 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"L" is supposed to denote a column of left aligned L-R tex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defined via: "\newcolumntype{L}{&gt;{$}l&lt;{$}}",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array.s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as the delimiters must always be used in pairs, the  `"."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be used to denote a  `null delimi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eature is especially useful if the "[t]" or "[b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are also used. In these cases the result is no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rrounding the environment by "\left"\ldots"\right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t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c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b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mbox{not}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t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c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b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t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c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rray}[b]({c}) 1\\2\\3 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uad\mbox{not}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t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c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(\begin{array}[b]{c} 1\\2\\3 \end{array}\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el@array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delarray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@llarend}{\input{array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b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n optional bracket and the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@array" or "\@@array[c]" (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array{\@ifnextchar[{\@@array}{\@@array[c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macro tests for an optional delimiter before the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e main preamble argument. If there is no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arrayleft" and "\@arrayright" are made a no-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@array" is called with the positional argumen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ll "\@del@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array[#1]{\@ifnextchar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et\@arrayleft\relax\let\@arrayright\relax\@array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del@array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del@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now know that we have an {\tt array} (or {\tt tabular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l@array[#1]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 is completely redundant but it does cat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lving delimiters  before the processing of the alignmen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on error is likely to be omiting the `.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ases"-type construction. This causes the first tok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gnment to be gobbled, possibly causing lots of spuriou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cause of the error, the missing delimiter, is disco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rrayright" puts the alignment and the delimit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\hbox{$\left#2\right#4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a `c' argument we do not need to rebox th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can define "\@arrayleft" and "\@arrayright"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th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#1c\def\@arrayleft{\left#2}\def\@arrayright{\right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we (should) have a {\tt[t] or [b]} argument, so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 the alignment, without delimiters in box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arrayleft{\setbox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after the alignment is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array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amount the box needs to be lowered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in the case of "[b]"). A little bit of arithmetic cf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{}Book, Appendix G, rule 8. We calculate the amou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, rather than just taking the difference between the depth of 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depth of the box defined below, as the depth of that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affected by the delimiters if "\delimitershortf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limiterfactor" have non-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men@=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-\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ivide \dimen@ by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 by\fontdimen22 \textfont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lower the alignment and the delimiter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ower\dimen@\hbox{$\left#2\vcenter{\unvbox\z@}\right#4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he "\if#1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at we have defined "\@arrayleft" and "\@arrayright"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array[#1]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ewarray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features of the old {\tt newarray} style op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rged into the {\tt array} or {\tt delarray} options. We now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mmy {\tt newarray} style option informing peopl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typeout{\@spaces 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@spaces newarray.sty is no longer supported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@spaces For \noexpand\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   and \noexpand\extracolsep use array.sty.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@spaces(\noexpand\newcolum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   renamed \string\newcolumntype.)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@spaces For implicit delimiters use delarray.sty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@spaces 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errhelp{Modify the options in the \documentstyle comm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newarray&gt;\errmessage{Obsolete Style 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delarray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delarray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