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Pascal versie 4.0, 5.0 of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.J.Stok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E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is een beknopte handleiding bij een verzameling "utilities"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versie 4.0, 5.0 of 5.5.  Het betreft een aant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funkties in de vorm van een voorvertaalde module (UTILS.TPU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voudig aan elk Turbo Pascal programma gekoppeld kan worden ("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s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ource-code (UTILS.PAS en UTILS.INC) en de documentatie 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ze file) worden kosteloos aan iedere belangstellende ter beschi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d.  Het is dus zogenaamde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bruikers van DESIMP moeten de source-code van Utils niet op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MP-werkgebied zetten aangezien anders de Turbo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k de source-code van DESIMP verw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der die fouten of tekortkomingen constateert of anderszins zin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es heeft, wordt uitgenodigd om (liefst schriftelijk)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eur contact op te n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sche Facul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v. Drs.E.J.Stok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bu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0 AV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meeste procedures, funkties en variabelen van de CRT-unit wo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UTILS opnieuw gedefinieerd of herhaald (de reden hiervoor zal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volg van dit verhaal duidelijk worden).  Zij werken zoals in d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manual is beschreven tenzij anders vermeld.  Het is daarom ni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eling en niet nodig om in een programma dat deze utilities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s CRT" op te nemen.  Wanneer dit bij uitzondering toch moet gebe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is de correcte volgorde:  "uses Crt,Utils;", en niet andersom! 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gelijk om de voorvertaalde unit UTILS.TPU op te nemen in d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TURBO.TPL met behulp van het programma TPU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is gelukkig zo slim om zelf te bepalen welk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adwerkelijk gebruikt worden.  Ongebruikte procedures en funktie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t gelinkt en komen niet in de EXE-file terecht.  Het is daarom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waar om een relatief grote voorvertaalde unit zoals deze me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 deze utilities is veel gebruik gemaakt van "typed-constants" i.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one variabelen.  Een typed constant is een gewone variabele d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waarde krijgt, niet te verwarren met echte constanten. Zie d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handleiding.  Typed constants kunnen dus een ander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jgen in het programma. Typed constants nemen minder geheugenruim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echte constanten.  Echte constanten worden namelijk steeds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nieuw in de code herha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LEI BASIS-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gedefinieerde string-defi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tr1   = 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2  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3   =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4   =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8  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12  =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16  =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24  = string[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32  = string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64  = string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80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128 = 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255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Ptr = ^Str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Strip verwijdert spaties aan het begin en het eind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rip(S : Str255) : Str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CountChar telt het aantal malen dat een character C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 voorko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ntChar(C : char; S : Str255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UpStr converteert een string naar hoofd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pStr(S : Str255) : Str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FillStr vult een string ter lengte van W met character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llStr(C : char; W : byte) : Str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ocedure DeTab verwijdert tabs (^I) uit een string.  Aangenomen is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abs betrekking hebben op de posities 9,17,25,33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eTab(var AnyString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s FillRight en FillLeft vullen een bestaande string S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of de rechter kant aan met spaties tot een lengte van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kt.  Als S langer is dan W tekens, dan wordt S afgeka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llRight(S : Str255; W : byte) : Str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llLeft(S: Str255; W : byte) : Str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CenterStr voegt een gelijk aantal spaties aan de linker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rkant toe tot een totale lengte van W is berei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enterStr(S : Str255; W : byte) : Str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StrField levert de N-de substring van S op, waarbij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genomen dat de substrings zijn gescheiden door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rField(Delimiter : char; S : Str255; N : byte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'Aap/Noot/Mi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StrField('/',S,2);                   (uitkomst: N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StrField('/',S,CountChar('/',S)+1);  (uitkomst: M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uppress is een boolean-variabele die aangeeft of de numerieke wa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moet worden weergegeven als '0' of als een aantal sp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uppress wordt toegepast in o.a. IntToStr, RealToStr, WriteRe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Int (zie verder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ZeroSuppress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 is de kleinste afwijking van nul die wordt herkent. Di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er andere toegepast in de funktie Zero (zie verde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Epsilon : real = 1E-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al is de grootste real (afgezien van de 8087-reals di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k ondersteunt).  MaxReal wordt in enkele procedures en funkties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overflows tijdig te h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MaxReal : real = 1E3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zijn gereserveerde numerieke- en string-codes voor 'niet aanwez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) en 'fout'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epassingen liggen vooral in de conversiefuncties zoals RealToSt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itvoerprocedures WriteReal en WriteInt, en in de calculatie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Subtract,Divide (zie verder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RealNA : real    = -7E36;         {real code 'not availabl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ER : real    = -9E36;         {real code 'erro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NA  : longint = -2147483646;   {integer code 'not availabl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  : longint = -2147483647;   {integer code 'erro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NA  : Str8    = 'NA';          {string code 'not availabl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R  : Str8    = 'ER';          {string code 'erro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OVF : Str8    = '*';           {string code 'overflow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onder volgen enkele conversiefunkties van string naar real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weer terug.  Steeds worden de codes NA (niet aanwezig) en ER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ontroleerd en overeenkomstig geconverteerd.  De parameter W i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es is de breedte van het resultaat, Dec is het aantal decim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W de waarde 0 heeft, dan wordt het aantal posities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aat vrij gekozen afhankelijk van de uitko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bijzonder geval is de funktie RealToStr waarvan de parameters W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ook een negatieve waarde kunnen hebben.  Een negatieve waar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betekent dat de maximale breedte de absolute waarde van W is, terwi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positieve waarde van W de breedte op exact W zal houden. 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eve waarde voor Dec (het aantal decimalen) leidt ertoe 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tal decimalen automatisch wordt bepa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s PtrToInt en PtrToStr converteren een pointer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ard datatype pointer van Turbo Pascal) naar een integer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ar een string in formaat 0000:0000 hexadeci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alToInt(R : real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tToReal(I : longint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rToReal(S : Str32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alToStr(R : real; W,Dec : shortint) : Str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rToInt(S : Str16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tToStr(I : longint; W : byte) : Str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rToChar(S : Str1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tToHexStr(I : longint; W : byte) : Str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trToInt(P : point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trToStr(P : pointer) : Str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Int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:= IntToStr(I);       (R heeft nu de waarde Real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:=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RealToStr(R,8,3);  (S heeft nu de waarde '   0.33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RealToStr(R,0,3);  (S heeft nu de waarde '0.33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:= 6.6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RealToStr(R,0,-1); (S heeft nu de waarde '6.666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RealToStr(R,8,-1); (S heeft nu de waarde '   6.666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1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IntToHexStr(I,8);  (S heeft nu de waarde '000186A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1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IntToStr(I,3);     (S heeft nu de overflow-code StrOV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 volgen enkele calculatiefunkties waarbij rekening wordt gehoud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en ER codes.  Een overflow leidt tot een 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dd(X,Y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ubtract(X,Y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eg(X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ultiply(X,Y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ivide(X,Y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ower(X,Y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:= Divide(X/0);           (uitkomst: RealER (deling door nu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:= Multiply(1E10,1E10);   (uitkomst: RealER (overf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:= Add(RealNA,5);         (uitkomst: Real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:= Power(3,3);            (uitkomst: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Zero kijkt of getal X meer dan Epsilon van 0 verschil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RealER of X=RealNA dan krijgt Zero de waarde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Zero(X : real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RoundReal rondt R af tot D decimalen.  Als R=RealER dan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komst ook RealER, evenals bij Real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oundReal(R : real; D : byte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Timer(StartTime) geeft de tijd sinds StartTime aan in sec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enkele betrouwbare decimalen achter de komma.  Gebruik dit nie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jdsintervallen van langer dan 24 uur te meten (in die gevalle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DateTimeStr gebruikt worden). CPUtimer(StartTime) geeft de CPU-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ef I/O, exclusief wachten op toetsenbord invoer) sinds Star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imer(StartTim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PUTimer(StartTime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Time := Time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:= Timer(StartTime);     (T is nu de tijd die verstreken is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ide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DateTimeStr levert de huidige datum en tijd als string in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D-MM-JJ  HH:M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isDateTimeStr : Str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COPY(ThisDateTimeStr,1,8);  (uitkomst: da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olgende twee funkties converteren een DateTimeStr zoals hier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ven naar een longint vice versa.  De longint-waarde kan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om te vergelijken of de ene datum groter of kleiner is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.  Het is een rangordeschaal, geen intervalschaal.  Het is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t mogelijk om langs deze weg tijdsverschillen te bep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ateTimeStrToInt(DateTimeStr : Str16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ateTimeIntToStr(DateTimeInt : longint) : Str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ironmentStr is een funktie om een waarde te lezen uit d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vironment space'.  Met behulp van het MS-DOS SET-commando ka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ekeurige informatie in worden opgesl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EnvironmentStr(S : Str16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ST=ABC    (MS-DOS comm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zal GetEnvironmentStr('TEST') de string 'ABC' oplev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ariabele CommandLine bevat de commandline van MS-DOS, d.w.z.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 achter de naam van het programma werd ingetoetst op het momen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huidige programma werd 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CommandLine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ocedure Error is bedoeld om de gebruiker te wijzen op niet-f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en.  Er kunnen drie regels voor mededelingen in worden ge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erd.  De boodschap verschijnt in een window (in de ErrorColor)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rm, en blijft op het scherm staan totdat een toets wordt in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arna krijgt de variabele ErrorFound de waarde true, en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unt met 1 opgehoogd.  De variabele ErrorDelay bepaalt het a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en dat de foutboodschap maximaal op het scherm blijft staan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elen kunnen door gebruiker desgewenst worden verande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ErrorFoun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Count : word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Delay : word    = MAX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rror(Msg1,Msg2,Msg3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Foun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'Welke filenaam?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am := InStr(FileSpecCharSet,'',32);   (zie verde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OpenInputTextFile(F,FileNaa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(FileNaam,'niet aanwezig'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ot ErrorF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ocedure FatalError breekt het programma af na vermelding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tmelding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atalError(S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CtrlC is een procedure die achter de schermen in dez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rdere malen wordt aangeroepen.  CheckCtrlC kijkt of er een ctrl-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is ingetoetst.  Bij een ctrl-C verschijnt een window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 vraag of het programma moet worden afgebroken.  Bij een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gewacht totdat een willekeurige andere toets is gedrukt, 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ig om snel scrollende uitvoer even te onderbreken.  Het ver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beveling om CheckCtrlC aan te roepen op plaatsen waar relatief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gerekend en weinig invoer of uitvoer voorkomt.  Hoe v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CtrlC wordt aangeroepen, hoe sneller op ctrl-C en ctrl-S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eageerd.  Dit is ter vervanging van CheckBreak zoals dat in d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wordt beschr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heckCtrl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is mogelijk om de controle of op control-C wordt gedrukt te 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kken of om zelf een procedure CheckCtrlC te schrijven.  Dit k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ariabele CheckCtrlCProcAddr te laten wijzen naar een zelfgedefini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ocedure (eventueel een lege procedure).  Zo'n procedure ho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urlijk niet op ctrl-C te reageren, maar kan ook op andere combin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toetsen l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CheckCtrlCProcAdd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F+} procedure MijnEigenRoutine; 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.... end;                    (declara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CtrlCProcAddr := @MijnEigenRoutine; (ergens in het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ocedure Swap wisselt de waarde van twee variabelen om.  H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de variabelen is niet van belang, als de lengte maar beken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epassingen liggen bijvoorbeeld in de sfeer van sorteer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op: in Turbo Pascal komt ook een procedure SWAP voor, die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ter een ander doel en is niet meer toegankelijk als dez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wap(var P1,P2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(I,J,SIZEOF(I));    aangenomen dat SIZEOF(I)=SIZEOF(J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is veel sneller dan het overigens gelijkwaardi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d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:= Kl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bij natuurlijk Klad,I en J van hetzelfde datatype moet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MinMax is een funktie die controleert of de waarde van een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nen de grenzen Min en Max valt.  Als dit niet het geval is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 uitkomst Min of Max. RealMinMax werkt overeenkomsti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llen van het type r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tMinMax(Min,Max,I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alMinMax(Min,Max,R : real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IntMinMax(3,10,5);      (uitkomst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IntMinMax(3,10,1);      (uitkomst: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, Sound en NoSound werken zoals in de Turbo-manual beschreven. 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jn hier slechts opgenomen om de CRT-unit geheel overbodig te m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elay(M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ound(Hz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No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olgende variabelen zijn opgenomen omdat ze ook in de CRT-unit z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hebben echter geen effect m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Check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Video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Space  : char = ' ';      {spat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: char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RM UITVO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zijn zes constanten voor het instellen van de video mode, zie hi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k de Turbo manual.  Steeds geldt dat LO(ThisTextMode) overeenkom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geselecteerde video-mode, en dat HI(ThisTextMode) de waarde 1 heef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uik wordt gemaakt van het 8x8 font van een EGA of VGA kaart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l om meer dan 25 regels op het scherm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instellen van de video mode gebeurt met de procedure TextMode z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Turbo manual is beschreven.  Automatisch wordt aan het eind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de oorspronkelijke video-mode weer geselecteerd.  Di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adeel dat het m.b.v. deze utilities niet mogelijk is programm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jven dat de video-mode verandert.  Dit hoeft ook niet aange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MS-DOS MODE-commando deze taak uitstekend ver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BW40    = 0;                  {40x25 zwart/wit, CGA,EGA,V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40    = 1;                  {40x25 kleur, CGA,EGA,V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W80    = 2;                  {80x25 zwart/wit, CGA,EGA,V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80    = 3;                  {80x25 kleur, CGA,EGA,V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    = 7;                  {80x25 zwart/wit, Hercules, MD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8x8 = $0100;              {Add-in for ROM font (EGA,VGA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extMode(Mode : word);                {zie Turbo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LastMode     : word absolute Crt.LastMode;  {zie Turbo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TextMode : word absolute LastMode;      {een betere na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kent een aantal voorgedefinieerde constanten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llende kleuren.  Om de Crt-unit van Turbo Pascal overbodig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n zijn deze constanten hier in zijn geheel herhaald.  De voorna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 toepassing ligt in de procedures TextColor en Tex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Black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   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an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 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enta 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wn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Gray 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Gray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Blue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Green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Cyan 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Red   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Magenta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llow   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      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k         = 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ombinatie van voorgrond- en achtergrondkleur wordt opgesl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ariabele Color zodanig dat Color=achtergrondkleur*16+voorgrondkl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Color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Attr : byte absolute Color;     {compatibel met CRT-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zijn enkele standaardkleuren gedefinieerd die doo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andere waarden kunnen worden voorz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NormalColor,                {hiermee begint elk progr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Color,                  {invoergegev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InputColor,             {geselekteerde invoergegev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Color      : byte;     {foutboodschap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kleur wordt pas aktief nadat de variabele Color de waarde v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 heeft gekregen, dit kan op drie ma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a de procedures TextMode, TextColor, TextBackGround, Low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Video of NormVideo (zie hiervoor de Turbo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sch, de funktie InStr (zie verderop) gebruikt bijvoor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kleur DataInputColor en zet de kleur weer terug op Norma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htstreeks:  Color := Normal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is verstandig om bij het toekennen van een kleur aan de variab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NormalColor etc. de funktie CheckColor te gebruiken.  Che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at na of de kleur wel mogelijk gegeven de gekozen video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 BW80 en MONO wordt de kleur dan geconverteerd n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rt/wit waarde, al dan niet highlighted of reverse video afhan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 de oorspronkelijke kleur.  Zo is het dus mogelijk om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schrijven die in principe in kleur werken, maar automatisch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rt/wit omschakelen als de videomode zwart/wit is (een comput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monochrome monitor en een CGA of EGA kaart, zou eigenlijk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AUTOEXEC.BAT file het MS-DOS commando MODE BW80 moeten he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n).  Bij sommige computers is highlighting onmogelijk of s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chtbaar (bijvoorbeeld bij laptops met LCD-schermen).  In dat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 het MS-DOS commando SET HIGHLIGHT=OFF gegeven worden.  De fun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Color kijkt in de "environment space" of HIGHLIGHT aan of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t, default is "ON". Voor LCD-schermen die grijstinten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rgeven bestaat de mogelijkheid om de highlighting te vertal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jstint. Dit kan via het MS-DOS commando SET LCDHIGH=n, waarbij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nummer (videoattribuut) van de betreffende grijstint is. Me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kt de waarde 3,4 of 5 goed. LCDHIGH werkt alleen indien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80 is geacti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heckColor(C : byte) : byte;   {controleer kleur n.a.v. vide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extColor(Color : byte);      {voorgrondkleur instel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extBackground(Color : byte); {achtergrondkleur instel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LowVideo;                     {zelfde kleur in lage intensite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HighVideo;                    {zelfde kleur in hoge intensite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NormVideo;                    {NormalColor wordt geselektee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ocedure ChangeColorToLC maakt het mogelijk om van een gedeelt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rm de kleur te veranderen: vanaf de huidige cursusporsitie to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tie L,C. De tekst die op het scherm staat blijft staan, alle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ur wijz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hangeColorToLC(Color,L,C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een nieuwe "textfile device driver" wordt de uitvoer via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en WRITELN procedures rechstreeks naar het videogeheugen gesch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.  Dit gaat tweemaal zo snel als met de CRT-unit en DirectVideo=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oornaamste reden om de standaard uitvoer opnieuw te definier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ter niet de snelheid, maar de mogelijkheid om betere windows te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met standaard Turbo Pascal mogelijk is, zie hiervoor verderop.  Om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nu een andere textfile device driver wordt gebruikt als di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ard Crt-unit, heb ik ervoor gekozen om de gehele Crt-unit dan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bodig te maken.  Dit verkleint de kans op verwarring.  Vandaar 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e utilities enkele faciliteiten die ook al in de Crt-unit z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nieuw worden gedefinieerd, vaak echter met kleine of grote aanpas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uik AssignCrt om andere textfiles dan INPUT en OUTPUT te kopp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beeldscherm of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llen met de Turbo manual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^M,^J en ^G worden als gewone characters beschouwd, dus WRITE(^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l dus niet het belletje laten horen (gebruik daarvoor B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echts via GotoLC of WRITELN is het mogelijk naar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l te gaan.  WRITE gaat dus niet automatisch verder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gende regel zodra de laatste positie (MaxC) is bere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 cursor is altijd uit, tenzij om invoer wordt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ssignCrt(var F 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B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als in de standaard CRT-unit wordt bij het schrijven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ldscherm desgewenst de "sneeuw" onderdrukt.  Dit akelige verschij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t zich alleen voor bij oudere CGA-videokaarten, vooral de IB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art is ber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onderdrukken van de sneeuw gaat ten koste van de snelhei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now=false dan wordt de sneeuw niet onderdrukt.  CheckSnow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de waarde true wanneer aan de volgende drie voorwa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old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videogeheugen start op geheugenadres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is geen Zenith computer (Zeniths sneeuwen n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 is niet het MS-DOS commando SET SCREEN=FAST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is dus mogelijk de sneeuwonderdrukking uit te schakelen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commando SET SCREEN=FAST aan MS-DOS te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 variabele CheckSnow de waarde true te geven (dit moet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ke aanroep van de procedure TextMode worden herhaa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neeuwonderdrukking werkt bij het schrijven en wissen van het sch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t bij het scrollen (dit zou het scrollen te traag m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CheckSnow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als in "gewoon" Pascal zal het scherm omhoog scrollen bij een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dracht terwijl de cursor op de onderste regel van het scherm (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 staat.  Deze scroll is soms ongewenst, en kan onderdruk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e variabele NoScroll de waarde true te geven.  NoScroll moe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orden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NoScroll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met betrekking tot de cursorposi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isL : byte;          {regelnummer van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isC : byte;          {kolomnummer van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otoLC(L,C : byte);   {ga naar (regel,kolo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otoC(C : byte);      {hetzelfde als GotoLC(ThisL,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hereX : byte;         {=ThisC (standaard Turbo Pasc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hereY : byte;         {=ThisL (standaard Turbo Pasc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otoXY(X,Y : byte);   {=GotoLC(Y,X)  (standaard Turbo Pasc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L : byte;           {max. aantal regels (window afh.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xC : byte;           {max. aantal kolommen (window afh.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MaxMaxL,                    {max. aantal regels (window onafh.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MaxC : byte;             {max. aantal kolommen (window onafh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is de bedoeling om zoveel mogelijk GotoLC te gebruiken i.p.v. 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dat mijns inziens GotoLC meer voor de hand ligt. Het is echt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estie van smaak. Let op: L komt overeen met Y en C met 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olgende screenedit-routines werken aanmerkelijk sneller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jknamige routines in de CRT-unit van Turbo Pascal.  Zie d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voor documentatie.  Uitgewiste delen van het beeldscherm 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chtergrondkleur die in de variabele Color is vast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lrEol;               {NB: kolom 80 wordt altijd gewist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lrToL(L : byte);     {uitwissen vanaf cursor t/m regel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el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n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Int en WriteReal zijn routines voor het schrijven van getall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scherm. WriteInt(I,5) is identiek aan WRITE(IntToStr(I,5)), Wri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chter sneller.  Verschillen met WRITE(I:5)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j een overflow (I langer dan 5 tekens) wordt de waarde StrO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 I de waarde IntNA heeft dan wordt StrNA 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 I de waarde IntER heeft dan wordt StrER 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eal werkt overeenkomstig met real-variabelen.  Net al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oStr mag hier een negatieve waarde aan W en Dec word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Int(I : longint; W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Real(R : real; W,Dec 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LeftMargin is een procedure die de huidige cursorpositie onthou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rna na elke WRITELN op de nieuwe regel naar deze positi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ro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Left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voudige window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ocedure QuickOpenWindow opent een window met als linkerboven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1,C1) en als rechteronderhoek (L2,C2).  Als er een titel wordt op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, dan krijgt het window een kader.  Indien Title=' ' dan wordt h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el doorgetrokken kader.  Indien Title='' dan ontbreekt het kader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Color is om de kleur van het kader te specificeren. 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vens de kleur waarin voor het eerst in het window zal worden gesch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.  Het is mogelijk in het window te scrollen.  Verlaten van h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een mogelijk met QuickClos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QuickOpenWindow(Title: Str64; L1,C1,L2,C2,Colo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QuickClos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r geavanceerde window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 onderstaande routines is het mogelijk om te schrijve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iet zijn geopend, en om hetzelfde window meerdere malen te open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sluiten.  Eerst moet een variabele van het type WindowPtr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eclareerd, dan moet het window achtereenvolgens worden geinitialis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Window), geopend (OpenWindow) en geaktiveerd (WriteToWindow). 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gelijk om een aktief window te sluiten, het window blijft dan akt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wil zeggen dat alles vanaf dat moment in het onzichtbare window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even.  Het oorspronkelijke scherm kan worden geaktiveer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ToWindow(nil).  DisposeWindow is bedoeld om de geheugenruim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een window in beslag wordt genomen weer vrij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OpenWindow(Title,L1,C1,L2,C2,Color) is equivalent 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:= NewWindow(Title,L2-L1+1,C2-C1+1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Window(W,L1,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ToWindow(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ariabele ActiveWindow is een pointer naar het aktieve window (d.w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window waar nu in geschreven wordt), OpenedWindow is een pointer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laatst geopen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WindowPtr      = ^Window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Def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OpenedWindow : WindowPt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ActiveWindow : WindowPt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ewWindow(Title : Str64; SizeL,SizeC,Color : byte) : 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ToWindow(W : Window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OpenWindow(W : WindowPtr; AbsL,AbsC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loseWindow(W : Window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sposeWindow(var W : Window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compatibel te blijven met de standaard CRT-unit zijn ook 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en de variabelen WindMin en WindMax opgenomen.  Het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van wordt niet aangeraden aangezien hierboven handiger routine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ven.  De werking is volgens de Turb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INDOW(X1,Y1,X2,Y2 : byte);   {gebruik liever QuickOpen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WindMin,WindMax : word;             {gebruik liever MaxC of MaxMax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ER VANAF HET 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als de schermuitvoer wordt de ook invoer via READ en READL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gepaste text file devicedriver geregeld.  Dit biedt de mog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: - terwijl de computer wacht op invoer toch nog een bepaal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erdere malen) aan te roepen waarin de gebruiker een klein klus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or tussendoor kan laten uitvo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sch de cursor uit en aan te schakelen, afhankelijk v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om invoer wordt gevraagd.  Ik ga ervan uit dat de cursor al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derlijk is als niet om invoer wordt gevraa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en andere kleur te selecteren bij invoer (bij invoer via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 de DataColor, bij andere invoer de DataInput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specificeren van een klein klusje gaa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+} procedure KleineKlus; 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.... end;                   decla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JobProcAddr := @KleineKlus;        ergens i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ard verwijst deze pointer naar een leg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mallJobProcAdd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invoerroutines lezen rechtstreeks uit de MS-DOS keyboardbuffer. 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tst ingelezen teken is altijd de globale variabele ThisKey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 variabele ThisKeyCode is als volgt gedefiniee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(ThisKeyCode) is gelijk aan ORD(ThisKey), dus de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(ThisKeyCode) is de scancode van de to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ThisKey     : char 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KeyCode : word = $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KeyCode is de keycode van de eerstvolgende nog niet ingelezen 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ee is het dus mogelijk vast vooruit te kijken in de keyboard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og geen toets in ingedrukt, dan levert NextKeyCode de waarde nul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extKeyC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KeyBoardBuffer is een procedure om de keyboardbuffer te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FlushKeyBoard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KeyPressed kijkt of er gegevens in de keyboardbuffer staa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 lezen.  KeyPressed leest dus niets.  Deze funktie werkt netzo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Turbo manual is beschreven.  De procedure WaitForPressedKey w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dat een toets is ingedrukt.  Deze procedure bevat meer dan alle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"repeat until KeyPressed", er wordt ook de timer d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tijd meet, gecorrigeert voor het wachten op invoer, en bove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t de procedure SmallJob wordt aangeroepen.  Al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erroutines die hieronder besproken worden roepen achter de sc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KeyPressed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aitForPressed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 procedure PushKeyCodeIntoKeyboardBuffer is het mogelijk om va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programma een keycode in de keyboardbuffer te plaatsen. 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vol is, dan heeft deze procedure ge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shKeyCodeIntoKeyboardBuffer(KeyCod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ocedure GetKey is een basisroutine om gegevens in te lezen. 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ht totdat een toets in ingedrukt, en rapporteert het resulta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Key en ThisKeyCode.  Er is geen echo, en de cursor blijft (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zondering) uit.  Gebruik liever InKey of InChar i.p.v.  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ReadKey werkt volgens de documentatie in de Turb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ursor gaat wel aan, maar er is geen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s InKey en InChar zijn bedoeld om een enkel teken in te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arameter is een characterset van te accepteren characters. 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ft geen echo.  InChar is identiek aan InKey, behalve dat het 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etste teken wel wordt ge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harSetDef =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Key(CharSet : CharSetDef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Char(CharSet : CharSetDef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= InKey(['A'..'Z']);   (accepteer alleen hoofd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= InKey([' '..'~']);   (accepteer alle normale tek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= InKey([#1..#255]);   (accepteer alle tekens be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ktietoetsen (ASCII=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InStr leest een string in van het toetsenbord.  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en characterset bestaande uit te accepteren te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en defaultstring, dit is het standaardantwoord indien m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 de enter-toets wordt ge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 maximale lengte van de string.  Wanneer hier een nega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al staat, dan zal de cursor achter de default-string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ang nog niet op de enter-toets is gedrukt, kunnen de ingetoe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vens geedit worden met behulp van de cursortoetse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 Del en Escape.  De escapetoets herstelt de default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e eerste ingedrukte toets een edit-toets is, dan kan d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geedit worden, anders verdwijnt de default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Str(CharSet : CharSetDef; DefaultStr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: integer) : Str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InStr(['A'..'Z','0'..'9'],''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s InReal en InInt zijn bedoeld om getallen in te lezen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rste twee parameters zijn het grootste en kleinste getal dat zal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accepteerd, de volgende parameter is de defaultwaarde voor het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en op enter wordt gedrukt.  W is het maximale aantal tekens, Dec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tal decimalen (net als in WriteReal in RealToStr mag dit negat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jn).  Min en Max mogen de waarde RealNA (in InReal) of IntNA (in In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ben, er wordt dan niets gecontrol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Real(Min,Max,R : real; W : byte; Dec : shortint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Int(Min,Max,I : longint; W : byt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InChoice maakt het mogelijk een antwoord te kiezen ui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perkt aantal mogelijke antwoorden.  Alle antwoorden moet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gescheiden door het '|'-teken worden gespecificeerd.  In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rt een getal op, corresponderend met de volgorde waarin de get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 ChoiceStr staan.  De tweede parameter is het default-antw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Choice(ChoiceStr : Str255; DefaultChoice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InChoice('doorgaan|wachten|stoppen'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ast de normale serie routines voor invoer via het toetsenbord (In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nt,InReal en InChoice), is er ook een methode om meerder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an in te voeren.  Het idee is ontleend aan dBASE waar de SAY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READ commando's bestaan met het doel om op het scherm een invul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 te presenteren waar de gebruiker met de cursortoetsen doorhee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en en in willekeurige volgorde gegevens kan invullen.  D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tr t/m GetChoice specificeren welke gegevens worden gevraagd.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at de GetNow-procedure wordt aangeroepen, is het mogelijk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vens in te vullen en met de cursor- en edittoetsen velden te sele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of te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eerste parameter van GetStr is de string-variabele waar strak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Now het antwoord in wordt opgeslagen.  De tweede parameter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set, analoog aan de eerste parameter van InStr.  De laa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de breedte (W), eveneens net als bij InStr.  D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komst (de tweede parameter van InStr) ontbreekt hier, omdat hi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beginwaarde van de eerste parameter (de string) wordt genomen. 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al, GetInt en GetChoice is de werking overeenkomstig.  Pas 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roep van de procedure GetNow wordt daadwerkelijk op het scherm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vens gevraagd.  Hierin kan net zo lang geedit worden totdat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tste veld op de Enter-toets is 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Str(var S; CharSet : CharSetDef; W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Real(var R : real; Min,Max : real; W,Dec 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Int(var I : longint; Min,Max : longint; W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Choice(var B : byte; ChoiceStr : Str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N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LC(10,6); WRITE('getal:'); GetInt(I,0,10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LC(11,6); WRITE('naam: '); GetStr(S,[#1..#255]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CharSet is een characterset met de toegestane tekens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ific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FileSpecCharSet : CharSetDef = ['A'..'Z','0'..'9','\',':','.','-','_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am := InStr(FileSpecCharSet,'',3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cties FreeDiskSpace en TotalDiskSpace lijken veel op de 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ree en DiskSize in de DOS-unit.  De verschillen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t drivenummer is nu een character (consistent met Extrac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 de drive niet gereed is dan is de uitkomst R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reeDiskSpace(Drive : cha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talDiskSpace(Drive : cha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opslaan van een file op een diskdrive kost altijd minst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ize aan ruimte of een veelvoud daarvan.  De ondersta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e geeft de clustersize van een diskdrive in bytes (long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lusterSize(Drive : cha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ThisPath geeft de naam van de huidige directory.  Chang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ir, RemoveDir, DeleteFile en RanameFile spreken voor zichzelf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komst is true als de operatie succesvol is verlopen.  SizeO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ft de omvang van de file in kBytes, de file moet geslot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e file niet bestaat krijgt SizeOfFile de waarde Rea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isPath : Str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hangePath(Path : Str64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keDir(DirName : Str64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moveDir(DirName : Str64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izeOfFile(FileSpec : Str64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leteFile(FileSpec : Str64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nameFile(OldFileSpec, NewFileSpec : Str64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DeleteFile('HOPSA.HOP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('HOPSA.HOP niet gevonden','',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onderstaande funkties zijn bedoeld om resp. een filenaam, een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driveletter uit een filespecificatie te lichten.  Make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ert deze drie gegevens weer tot een filespecific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xtractFileName(FileSpec : Str64) : Str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xtractPath(FileSpec : Str64) : Str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xtractDrive(FileSpec : Str64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akeFileSpec(Path : Str64; FileName : Str12) : Str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:= ExtractFileName('C:\TP\DEMO.PAS')  (uitkomst: 'DEMO.PA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= ExtractDrive(ThisPath)             (uitkomst: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FindPath zoekt het path bij een filenaam.  Als de fil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at dan is de uitkomst een lege string, ook wanneer wel een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ilespecificatie is gespecificeerd.  Deze funktie zoek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die met het MS-DOS PATH-commando zijn opgegeven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jn toegestaan (bijvoorbeeld HOPSA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FindPath(FileSpec : Str64) : Str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unktie ExistFile kijkt of een file bestaat, daarbij wordt ook gezo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rectories die met het MS-DOS PATH-commando zijn opgegeven (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filespecificatie geen path is gespecificeerd).  Ook hie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xistFile(FileSpec : Str64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de onderstaande procedures is het mogelijk een text-file te op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 te lezen of te schrijven.  Deze funkties vervangen dus een ASSIG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evelijk RESET, REWRITE en APPEND.  Bovendien wordt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putTextFile gezocht in de directories die met he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-commando zijn gespecificeerd.  Let op: bij OpenAppend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urt dit niet omdat dit tot ongewenste verrassingen kan leiden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ewaarde wordt true als de file geopen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uik 'PRN' als FileSpec als de printer de bestemming van d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OutputTextFile en OpenAppendTextFile zullen in dat geval contro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 printer inderdaad aan staat, en anders een waarschuwing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penInputTextFile(var InF : text; FileSpec : Str64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penOutputTextFile(var OutF : text; FileSpec : Str64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penAppendTextFile(var OutF : text; FileSpec : Str64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OpenInputTextFile(F,'HOPSA.HOP') then Error('......','',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het aanroepen van de funktie EchoToFile wordt alle schermuitvo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, WRITELN, WriteReal, WriteInt en GotoC) ook naar een file gesch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.  Dit geldt alleen binnen het window dat aktief was tijde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roep van de funktie EchoToFile.  In een ander window moet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ToFile eventueel weer opnieuw worden aangeroepen.  Als de echofil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at, dan worden de gegevens achteraan de file bijgeschreven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e levert de waarde true op als de file geopend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choToFile(FileSpec : Str64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EndEchoTo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leDateTime en GetFileDateTime maken gebruik van resp SetFTi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Time in de standaard DOS-unit (zie manual).  Deze funkties zijn 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kelijker dan de standaardfunkties omdat de voorafgaand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bodi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etFileDateTime(FileSpec : Str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TimeInt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FileDateTime(FileSpec : Str64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Attr en SetFileAttr zijn vergelijkbaar met de procedures Get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etFAttr in de standaard DOS-unit. De verschillen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en voorafgaande ASSIGN is overbo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 fileattributen staan in het vertrouwde string-form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jvoorbeeld: 'SR' betekent System e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 uitkomst van GetFileAttr is StrER als het niet mogelijk 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 uitkomst van SetFileAttr is true als de operatie geslaag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FileAttr(FileSpec : Str64) : Str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etFileAttr(FileSpec : Str80; Attr : Str8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beeld om de file HOPSA.HOP read-only te m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SetFileAttr('HOPSA.HOP','R') then Error('....','',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procedure BuildFileInfoList genereert een lijst met FileInfo's vol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onderstaande definitie.  Er wordt gebruik gemaakt van de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FindFirst en FindNext uit de DOS-unit, zie manual.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ortFileInfoList sorteert een lijst van FileInfo's op file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fFileInfo = ^FileInfo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InfoDef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   : Str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Str     : Str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Ti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        : longint;       {in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       : RefFileInfo;   {de volgen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uildFileInfoList(FileSpecMask : Str80; AttrStr : Str4) : RefFile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ortFileInfoList(var FirstFileInfo : RefFil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sposeFileInfoList(var FirstFileInfo : RefFile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